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8/23/OCN s názvem „Rekonstrukce ČS EO Hostom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1174339448"/>
            <w:bookmarkStart w:id="6" w:name="__Fieldmark__0_1174339448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1174339448"/>
            <w:bookmarkStart w:id="8" w:name="__Fieldmark__1_1174339448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8-15T14:41:00Z</dcterms:modified>
  <cp:revision>1</cp:revision>
  <dc:subject/>
  <dc:title/>
</cp:coreProperties>
</file>